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84316935"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13127620"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